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0365</wp:posOffset>
                </wp:positionH>
                <wp:positionV relativeFrom="page">
                  <wp:posOffset>640715</wp:posOffset>
                </wp:positionV>
                <wp:extent cx="1715135" cy="1217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oney</w:t>
                              <w:tab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Person</w:t>
                              <w:tab/>
                              <w:t xml:space="preserve"> Home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thril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tinum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old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lver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ronze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n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ron:</w:t>
                              <w:tab/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95.9pt;mso-wrap-distance-left:7.1pt;mso-wrap-distance-right:7.1pt;mso-wrap-distance-top:0pt;mso-wrap-distance-bottom:0pt;margin-top:50.45pt;mso-position-vertical-relative:page;margin-left:29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oney</w:t>
                        <w:tab/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Person</w:t>
                        <w:tab/>
                        <w:t xml:space="preserve"> Home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thril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tinum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old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ilver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ronze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n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ron:</w:t>
                        <w:tab/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209165</wp:posOffset>
                </wp:positionH>
                <wp:positionV relativeFrom="page">
                  <wp:posOffset>640715</wp:posOffset>
                </wp:positionV>
                <wp:extent cx="1743710" cy="1217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em / Jewelry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Place</w:t>
                              <w:tab/>
                              <w:t xml:space="preserve"> Val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95.9pt;mso-wrap-distance-left:7.1pt;mso-wrap-distance-right:7.1pt;mso-wrap-distance-top:0pt;mso-wrap-distance-bottom:0pt;margin-top:50.45pt;mso-position-vertical-relative:page;margin-left:17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Gem / Jewelry</w:t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Place</w:t>
                        <w:tab/>
                        <w:t xml:space="preserve"> Valu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77825</wp:posOffset>
                </wp:positionH>
                <wp:positionV relativeFrom="page">
                  <wp:posOffset>1923415</wp:posOffset>
                </wp:positionV>
                <wp:extent cx="3554730" cy="1083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lothing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ab/>
                              <w:t xml:space="preserve"> Cold</w:t>
                              <w:tab/>
                              <w:t xml:space="preserve"> For</w:t>
                              <w:tab/>
                              <w:t xml:space="preserve"> Und</w:t>
                              <w:tab/>
                              <w:t xml:space="preserve"> City</w:t>
                              <w:tab/>
                              <w:t xml:space="preserve"> Rur</w:t>
                              <w:tab/>
                              <w:t xml:space="preserve"> Hide</w:t>
                              <w:tab/>
                              <w:t>We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pt;height:85.3pt;mso-wrap-distance-left:7.1pt;mso-wrap-distance-right:7.1pt;mso-wrap-distance-top:0pt;mso-wrap-distance-bottom:0pt;margin-top:151.45pt;mso-position-vertical-relative:page;margin-left:2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Clothing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pacing w:val="-3"/>
                          <w:sz w:val="18"/>
                          <w:szCs w:val="18"/>
                          <w:lang w:val="en-US"/>
                        </w:rPr>
                        <w:tab/>
                        <w:t xml:space="preserve"> Cold</w:t>
                        <w:tab/>
                        <w:t xml:space="preserve"> For</w:t>
                        <w:tab/>
                        <w:t xml:space="preserve"> Und</w:t>
                        <w:tab/>
                        <w:t xml:space="preserve"> City</w:t>
                        <w:tab/>
                        <w:t xml:space="preserve"> Rur</w:t>
                        <w:tab/>
                        <w:t xml:space="preserve"> Hide</w:t>
                        <w:tab/>
                        <w:t>Weigh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80365</wp:posOffset>
                </wp:positionH>
                <wp:positionV relativeFrom="page">
                  <wp:posOffset>3201035</wp:posOffset>
                </wp:positionV>
                <wp:extent cx="2190115" cy="361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Unpreserved</w:t>
                              <w:tab/>
                              <w:t>OOOOOO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28.5pt;mso-wrap-distance-left:7.1pt;mso-wrap-distance-right:7.1pt;mso-wrap-distance-top:0pt;mso-wrap-distance-bottom:0pt;margin-top:252.05pt;mso-position-vertical-relative:page;margin-left:29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szCs w:val="18"/>
                          <w:lang w:val="en-US"/>
                        </w:rPr>
                        <w:t>Foo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Unpreserved</w:t>
                        <w:tab/>
                        <w:t>OOOOO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479675</wp:posOffset>
                </wp:positionH>
                <wp:positionV relativeFrom="page">
                  <wp:posOffset>3109595</wp:posOffset>
                </wp:positionV>
                <wp:extent cx="143827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34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Preserved</w:t>
                              <w:tab/>
                              <w:t>OOOOOO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6pt;mso-wrap-distance-left:7.1pt;mso-wrap-distance-right:7.1pt;mso-wrap-distance-top:0pt;mso-wrap-distance-bottom:0pt;margin-top:244.85pt;mso-position-vertical-relative:page;margin-left:19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34" w:leader="none"/>
                        </w:tabs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Preserved</w:t>
                        <w:tab/>
                        <w:t>OOOOO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380365</wp:posOffset>
                </wp:positionH>
                <wp:positionV relativeFrom="page">
                  <wp:posOffset>3201035</wp:posOffset>
                </wp:positionV>
                <wp:extent cx="2190115" cy="9969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ab/>
                              <w:t>OOOOOOO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Fresh Water</w:t>
                              <w:tab/>
                              <w:t>OOOOOO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OOOOOO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OOOOOOO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OOOOO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OOOOOO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78.5pt;mso-wrap-distance-left:7.1pt;mso-wrap-distance-right:7.1pt;mso-wrap-distance-top:0pt;mso-wrap-distance-bottom:0pt;margin-top:252.05pt;mso-position-vertical-relative:page;margin-left:29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ab/>
                        <w:t>OOOOOOO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Fresh Water</w:t>
                        <w:tab/>
                        <w:t>OOOOOO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OOOOOO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OOOOOOO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OOOOOO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lang w:val="en-US"/>
                        </w:rPr>
                        <w:t>OOOOO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380365</wp:posOffset>
                </wp:positionH>
                <wp:positionV relativeFrom="page">
                  <wp:posOffset>4389755</wp:posOffset>
                </wp:positionV>
                <wp:extent cx="2197735" cy="14344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jc w:val="center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lang w:val="en-US"/>
                              </w:rPr>
                              <w:t>Encumb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BWA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(Character’s weight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÷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 xml:space="preserve">10)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BWA carried with pack</w:t>
                              <w:tab/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BWA carried w/o pack</w:t>
                              <w:tab/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Weight Penalty</w:t>
                              <w:tab/>
                              <w:t xml:space="preserve"> with pack</w:t>
                              <w:tab/>
                              <w:t xml:space="preserve">  w/o p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Armor QU pen.</w:t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Enc. Pen.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×St</w:t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>
                                <w:rFonts w:ascii="Comic Sans MS" w:hAnsi="Comic Sans MS" w:eastAsia="Comic Sans MS" w:cs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Total*</w:t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*No better than 0 penalty</w:t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szCs w:val="14"/>
                                <w:lang w:val="en-US"/>
                              </w:rPr>
                              <w:t>-8 per B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112.95pt;mso-wrap-distance-left:7.1pt;mso-wrap-distance-right:7.1pt;mso-wrap-distance-top:0pt;mso-wrap-distance-bottom:0pt;margin-top:345.65pt;mso-position-vertical-relative:page;margin-left:29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jc w:val="center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lang w:val="en-US"/>
                        </w:rPr>
                        <w:t>Encumbrance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6"/>
                          <w:szCs w:val="16"/>
                          <w:lang w:val="en-US"/>
                        </w:rPr>
                        <w:t>BWA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(Character’s weight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lang w:val="en-US"/>
                        </w:rPr>
                        <w:t>÷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 xml:space="preserve">10) 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BWA carried with pack</w:t>
                        <w:tab/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BWA carried w/o pack</w:t>
                        <w:tab/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Weight Penalty</w:t>
                        <w:tab/>
                        <w:t xml:space="preserve"> with pack</w:t>
                        <w:tab/>
                        <w:t xml:space="preserve">  w/o pac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Armor QU pen.</w:t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Enc. Pen.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vertAlign w:val="superscript"/>
                          <w:lang w:val="en-US"/>
                        </w:rPr>
                        <w:t>$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  <w:lang w:val="en-US"/>
                        </w:rPr>
                        <w:t>3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lang w:val="en-US"/>
                        </w:rPr>
                        <w:t>×St</w:t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>
                          <w:rFonts w:ascii="Comic Sans MS" w:hAnsi="Comic Sans MS" w:eastAsia="Comic Sans MS" w:cs="Comic Sans MS"/>
                          <w:spacing w:val="-3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lang w:val="en-US"/>
                        </w:rPr>
                        <w:t>Total*</w:t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2268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pacing w:val="-3"/>
                          <w:sz w:val="14"/>
                          <w:szCs w:val="14"/>
                          <w:lang w:val="en-US"/>
                        </w:rPr>
                        <w:t>*No better than 0 penalty</w:t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szCs w:val="14"/>
                          <w:vertAlign w:val="superscript"/>
                          <w:lang w:val="en-US"/>
                        </w:rPr>
                        <w:t>$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szCs w:val="14"/>
                          <w:lang w:val="en-US"/>
                        </w:rPr>
                        <w:t>-8 per B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37965</wp:posOffset>
                </wp:positionH>
                <wp:positionV relativeFrom="page">
                  <wp:posOffset>640715</wp:posOffset>
                </wp:positionV>
                <wp:extent cx="3115945" cy="39376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393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tem</w:t>
                              <w:tab/>
                              <w:t xml:space="preserve">   Location</w:t>
                              <w:tab/>
                              <w:t xml:space="preserve"> We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Total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310.05pt;mso-wrap-distance-left:7.1pt;mso-wrap-distance-right:7.1pt;mso-wrap-distance-top:0pt;mso-wrap-distance-bottom:0pt;margin-top:50.45pt;mso-position-vertical-relative:page;margin-left:31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Equipmen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tem</w:t>
                        <w:tab/>
                        <w:t xml:space="preserve">   Location</w:t>
                        <w:tab/>
                        <w:t xml:space="preserve"> Weigh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Total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71805</wp:posOffset>
                </wp:positionH>
                <wp:positionV relativeFrom="page">
                  <wp:posOffset>8504555</wp:posOffset>
                </wp:positionV>
                <wp:extent cx="6650990" cy="16452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center" w:pos="2127" w:leader="none"/>
                                <w:tab w:val="center" w:pos="3119" w:leader="none"/>
                                <w:tab w:val="center" w:pos="4253" w:leader="none"/>
                                <w:tab w:val="center" w:pos="5103" w:leader="none"/>
                                <w:tab w:val="center" w:pos="5812" w:leader="none"/>
                                <w:tab w:val="center" w:pos="6379" w:leader="none"/>
                                <w:tab w:val="center" w:pos="7088" w:leader="none"/>
                                <w:tab w:val="left" w:pos="10348" w:leader="none"/>
                              </w:tabs>
                              <w:suppressAutoHyphens w:val="true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pacing w:val="-3"/>
                                <w:lang w:val="en-US"/>
                              </w:rPr>
                              <w:t>Herb</w:t>
                              <w:tab/>
                              <w:t>Codes</w:t>
                              <w:tab/>
                              <w:t>Form/Prep</w:t>
                              <w:tab/>
                              <w:t>Doses</w:t>
                              <w:tab/>
                              <w:t>Cost</w:t>
                              <w:tab/>
                              <w:t>AF</w:t>
                              <w:tab/>
                              <w:t>Lvl</w:t>
                              <w:tab/>
                              <w:t>Eff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701" w:leader="none"/>
                                <w:tab w:val="left" w:pos="2513" w:leader="none"/>
                                <w:tab w:val="left" w:pos="3826" w:leader="none"/>
                                <w:tab w:val="left" w:pos="4742" w:leader="none"/>
                                <w:tab w:val="left" w:pos="5500" w:leader="none"/>
                                <w:tab w:val="left" w:pos="6059" w:leader="none"/>
                                <w:tab w:val="left" w:pos="6671" w:leader="none"/>
                                <w:tab w:val="left" w:pos="10348" w:leader="none"/>
                              </w:tabs>
                              <w:suppressAutoHyphens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7pt;height:129.55pt;mso-wrap-distance-left:7.1pt;mso-wrap-distance-right:7.1pt;mso-wrap-distance-top:0pt;mso-wrap-distance-bottom:0pt;margin-top:669.65pt;mso-position-vertical-relative:page;margin-left:3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center" w:pos="2127" w:leader="none"/>
                          <w:tab w:val="center" w:pos="3119" w:leader="none"/>
                          <w:tab w:val="center" w:pos="4253" w:leader="none"/>
                          <w:tab w:val="center" w:pos="5103" w:leader="none"/>
                          <w:tab w:val="center" w:pos="5812" w:leader="none"/>
                          <w:tab w:val="center" w:pos="6379" w:leader="none"/>
                          <w:tab w:val="center" w:pos="7088" w:leader="none"/>
                          <w:tab w:val="left" w:pos="10348" w:leader="none"/>
                        </w:tabs>
                        <w:suppressAutoHyphens w:val="true"/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spacing w:val="-3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pacing w:val="-3"/>
                          <w:lang w:val="en-US"/>
                        </w:rPr>
                        <w:t>Herb</w:t>
                        <w:tab/>
                        <w:t>Codes</w:t>
                        <w:tab/>
                        <w:t>Form/Prep</w:t>
                        <w:tab/>
                        <w:t>Doses</w:t>
                        <w:tab/>
                        <w:t>Cost</w:t>
                        <w:tab/>
                        <w:t>AF</w:t>
                        <w:tab/>
                        <w:t>Lvl</w:t>
                        <w:tab/>
                        <w:t>Effec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701" w:leader="none"/>
                          <w:tab w:val="left" w:pos="2513" w:leader="none"/>
                          <w:tab w:val="left" w:pos="3826" w:leader="none"/>
                          <w:tab w:val="left" w:pos="4742" w:leader="none"/>
                          <w:tab w:val="left" w:pos="5500" w:leader="none"/>
                          <w:tab w:val="left" w:pos="6059" w:leader="none"/>
                          <w:tab w:val="left" w:pos="6671" w:leader="none"/>
                          <w:tab w:val="left" w:pos="10348" w:leader="none"/>
                        </w:tabs>
                        <w:suppressAutoHyphens w:val="true"/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84200</wp:posOffset>
                </wp:positionH>
                <wp:positionV relativeFrom="page">
                  <wp:posOffset>278130</wp:posOffset>
                </wp:positionV>
                <wp:extent cx="5760720" cy="1739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4536" w:leader="none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>Character: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Player: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EQUI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.7pt;mso-wrap-distance-left:7.1pt;mso-wrap-distance-right:7.1pt;mso-wrap-distance-top:0pt;mso-wrap-distance-bottom:0pt;margin-top:21.9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4536" w:leader="none"/>
                          <w:tab w:val="right" w:pos="10170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>Character: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 xml:space="preserve"> Player: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ab/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</w:rPr>
                        <w:t xml:space="preserve"> EQUIP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4037965</wp:posOffset>
                </wp:positionH>
                <wp:positionV relativeFrom="page">
                  <wp:posOffset>640715</wp:posOffset>
                </wp:positionV>
                <wp:extent cx="3115945" cy="83381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833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tem</w:t>
                              <w:tab/>
                              <w:t xml:space="preserve">   Location</w:t>
                              <w:tab/>
                              <w:t xml:space="preserve"> We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402" w:leader="none"/>
                                <w:tab w:val="left" w:pos="4253" w:leader="none"/>
                                <w:tab w:val="right" w:pos="4820" w:leader="none"/>
                              </w:tabs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Total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656.55pt;mso-wrap-distance-left:7.1pt;mso-wrap-distance-right:7.1pt;mso-wrap-distance-top:0pt;mso-wrap-distance-bottom:0pt;margin-top:50.45pt;mso-position-vertical-relative:page;margin-left:31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tem</w:t>
                        <w:tab/>
                        <w:t xml:space="preserve">   Location</w:t>
                        <w:tab/>
                        <w:t xml:space="preserve"> Weigh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402" w:leader="none"/>
                          <w:tab w:val="left" w:pos="4253" w:leader="none"/>
                          <w:tab w:val="right" w:pos="4820" w:leader="none"/>
                        </w:tabs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Total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ab/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02:15:00Z</dcterms:created>
  <dc:creator>Jonas Persson</dc:creator>
  <dc:description/>
  <dc:language>en-US</dc:language>
  <cp:lastModifiedBy>Jonas Persson</cp:lastModifiedBy>
  <dcterms:modified xsi:type="dcterms:W3CDTF">1997-04-06T12:46:00Z</dcterms:modified>
  <cp:revision>20</cp:revision>
  <dc:subject/>
  <dc:title>Food</dc:title>
</cp:coreProperties>
</file>